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20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20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200"/>
        <w:ind w:lef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25.02.2015                                                                                                   № 125</w:t>
      </w:r>
    </w:p>
    <w:p>
      <w:pPr>
        <w:pStyle w:val="Normal"/>
        <w:shd w:fill="FFFFFF" w:val="clear"/>
        <w:spacing w:before="10" w:after="20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9 декабря 2014 года № 706 «Об утверждении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 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14 июля 2014 года № 354 «Об утверждении Перечня муниципальных программ муниципального образования Щербиновский район», решением Совета муниципального образования Щербиновский район от 29 декабря 2014 года № 10 «О бюджете муниципального образования Щербиновский район на 2015 год и на плановый период 2016 и 2017 годов»,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Щербиновский район от 9 декабря 2014 года № 706 «Об утверждении муниципальной программы муниципального образования Щербиновский район «Молодежь муниципального образования Щербиновский район» на 2015-2017 годы изменение, изложив приложение к нему в новой редакции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</w:t>
        <w:tab/>
        <w:tab/>
        <w:tab/>
        <w:tab/>
        <w:tab/>
        <w:tab/>
        <w:tab/>
        <w:tab/>
        <w:t xml:space="preserve">    С.Г. Робил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5.02.2015 № 12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9 декабря 2014 года № 7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5.02.2015 № 125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дежь муниципального образования Щербинов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7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Щербиновский райо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Молодежь муниципальн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я Щербиновский район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15 - 2017 годы 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Щербиновский район (далее – отдел по делам молодежи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молодежи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муниципального образования Щербиновский район «Центр комплексного социального обслуживания молодежи «Горизонт» (далее – МБУ ЦКСОМ «Горизонт»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 отсутствуют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ConsPlusNormal"/>
              <w:suppressAutoHyphens w:val="false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№ 1 «Организация и проведение социально-значимых мероприятий в области молодежной политики»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№ 2 «Обеспечение деятельности учреждения в сфере молодежной политики»;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№ 3 «Обеспечение деятельности отдела по делам молодежи администрации муниципального образования Щербинов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потенциала молодежи в интересах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в сфере молодежной поли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людей, участвующих в мероприятиях по молодежной поли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гражданское и патриотическое воспитание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 интеллекту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формирование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муниципального образования Щербиновский район на реализацию молодежной политики в муниципальном образовании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бюджетных ассигнований на реализацию муниципальной программы из бюджета муниципального образования Щербиновский район составляет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 357 66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 978 3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19 7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 829 4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делам молодеж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прогноз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я молодежной полити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гласно закону Краснодарского края от 4 марта 1998 года № 123-КЗ</w:t>
        <w:br/>
        <w:t>«О государственной молодежной политике в Краснодарском крае»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молодежная политика - это система формирования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государственной молодежной политики в муниципальном образовании Щербиновский район разработана настоящая муниципальная программа, которая ориентирована преимущественно на молодых людей  в возрасте от 14 до 30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молодёжи в муниципальном образовании Щербиновский район составляет 7069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В то же время перед российским обществом стоит вопрос о необходимости минимизации издержек и потерь, которые несет Россия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муниципальном образовании Щербиновский район и Краснодарском крае в целом, 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ная политика разрабатывается и реализуется в муниципальном образовании Щербиновский район с учетом социально-экономического развития на основе следующих принци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я приоритетных напра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интересов и потребностей различных групп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я молодых граждан в разработке и реализации приоритетных направлений государственной молодежной полит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я государства, институтов гражданского общества и представителей бизне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й открыт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приобретенному за последние годы отделом по делам молодежи и подведомственным учреждением МБУ ЦКСОМ «Горизонт» опыту повысилось качество и количество проводим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на территории муниципального образования Щербиновский район отделом по делам молодежи совместно с подведомственным учреждением МБУ ЦКСОМ «Горизонт» проведено 135 мероприятий с общим охватом молодежи 4500 человек. Объем средств, израсходованных на реализацию государственной молодёжной политики, составил 321889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на территории муниципального образования Щербиновский район отделом по делам молодежи совместно с подведомственным учреждением МБУ ЦКСОМ «Горизонт» проведено 146 мероприятий с общим охватом молодежи 4700 человек. Объем средств, израсходованных на реализацию государственной молодёжной политики, составил 668800 рублей. В 2013 году увеличилось количество молодёжных клубов по месту жительства (22), для развития молодёжного туризма и оздоровления был приобретён комплект туристического оборудования и автомобиль ГАЗ-3221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развитием отрасли, увеличением количества мероприятий и планируемым увеличением охвата молодежи в рамках настоящей муниципальной программы запланировано увеличение финансирования исполнения мероприятий, а также деятельности МБУ ЦКСОМ «Горизонт». Проблематика реализации ряда мероприятий заключается на данный момент в недостаточном техническом оснащении отрасли. При увеличении бюджетных ассигнований в рамках настоящей муниципальной программы ожидаемо значительное качественное и количественное увеличение целевых показ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дведомственном учреждении отдела по делам молодежи МБУ ЦКСОМ «Горизонт» осуществляют свою деятельность координаторы по работе с молодежью, курирующие основные направления деятельности государственной молодежной поли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оенно - патриотическое воспитание и допризывная подготовка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молодежного туризма;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трудоустройство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еятельность молодежного самоуправления и деятельность молодежного Совета при главе муниципального образования Щербинов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экстремистской деятельности в молодёжной сред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первичной наркомании, алкоголизма и табакокурения в молодежной сред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оциальное напр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ы по работе с молодежью осуществляет следующие фун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вают взаимодействие с департаментом молодежной политики Краснодарского края, с учреждениями, организациями, расположенными на территории муниципального образования Щербиновский район, по вопросам реализации государственной молодежной политик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рабатывают и составляют перспективные, и оперативные планы рабо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водят организационную работу по реализации государственной молодежной политики на территории муниципального образования Щербинов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ланируют, реализуют и анализируют мероприятия, проводимые в соответствии с планом мероприятий муниципального образования Щербиновский район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ивают доступ молодежи муниципального образования к участию в фестивалях, конкурсах, проектах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уют молодежный актив, обеспечивают организационную поддержку молодежным общественным объединениям и инициатив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мероприятий муниципальной программы будет направлено на достижение основной цели муниципальной программы - развития и реализации потенциала молодежи в интересах муниципального образования Щербиновский рай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Цели и задачи и целевые показатели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муниципальной программы: развитие и реализация потенциала молодежи в интересах муниципального образования Щербинов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указанной цели предусматривается решение следующих задач муниципальной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решению социально-экономических проблем молодежи, профессионального самоопределения и занятости молодежи муниципального образования Щербиновский рай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оказатель: «Количество проведенных мероприятий в сфере молодежной политики» определяется по предоставлению ежемесячных отчетов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торов по работе</w:t>
      </w:r>
      <w:r>
        <w:rPr>
          <w:rFonts w:cs="Times New Roman" w:ascii="Times New Roman" w:hAnsi="Times New Roman"/>
          <w:sz w:val="28"/>
          <w:szCs w:val="28"/>
        </w:rPr>
        <w:t xml:space="preserve"> с молодежью МБУ ЦКСОМ «Горизонт», на основании которых формируются квартальные, полугодовые и годовые отчеты (с нарастающим итогом) предоставляемые в департамент молодежной политики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оказатель: «Количество молодых людей, участвующих в мероприятиях по молодежной политике» определяется по предоставлению ежемесячных отчетов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торов по работе</w:t>
      </w:r>
      <w:r>
        <w:rPr>
          <w:rFonts w:cs="Times New Roman" w:ascii="Times New Roman" w:hAnsi="Times New Roman"/>
          <w:sz w:val="28"/>
          <w:szCs w:val="28"/>
        </w:rPr>
        <w:t xml:space="preserve"> с молодежью МБУ ЦКСОМ «Горизонт», на основании которых формируются квартальные, полугодовые и годовые отчеты (с нарастающим итогом) предоставляемые в департамент молодежной политики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«Число молодых людей, участвующих в мероприятиях, направленных на гражданское и патриотическое воспитание молодежи» определяется по предоставлению ежемесячных отчетов координатора по работе с молодежью курирующем направление «Военно-патриотическое воспитание и допризывная подготовка молодежи» МБУ ЦКСОМ «Горизон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«Число молодых людей, участвующих в мероприятиях интеллектуальной направленности» определяется по предоставлению ежемесячных отчетов координаторов по работе с молодежью МБУ ЦКСОМ «Горизон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«Число молодых людей, участвующих в мероприятиях, направленных на формирование здорового образа жизни» определяется по предоставлению ежемесячных отчетов координаторов по работе с молодежью МБУ ЦКСОМ «Горизон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: «Расходы бюджета муниципального образования Щербиновский район на реализацию государственной молодежной политики в муниципальном образовании Щербинов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основных мероприятий муниципальной программы приведены в приложении № 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15-2017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подпрограмм,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ых целевых программ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ется 3 основных мероприят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рганизация и проведение социально-значимых мероприятий в области молодежной политик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массовых молодежных патриотических мероприятий и акций, приуроченных к различным юбилейным, памятным и праздничным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мероприятий военно- патриотической направленности, в рамках месячника оборонно-массовой и военно-патриот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краевых, региональных соревнованиях, конкурсах, фестивалях, слетах и других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х военно- патриотической направлен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клубов ВП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мероприятий, направленных на развитие интеллектуальных способностей молодежи. ("Что? Где? Когда?"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районного Дня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мероприятий, направленных на</w:t>
      </w:r>
      <w:r>
        <w:rPr>
          <w:rFonts w:cs="Times New Roman" w:ascii="Times New Roman" w:hAnsi="Times New Roman"/>
          <w:sz w:val="28"/>
          <w:szCs w:val="28"/>
        </w:rPr>
        <w:t xml:space="preserve"> развитие и поддержку КВН- движения в Щербиновском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молодежи в социально значимых краевых семинарах, конкурсах, форумах крае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асштаба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еспечение деятельности учреждения в сфере молодеж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МБУ ЦКСОМ «Горизон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еспечение деятельности отдела по делам молодежи администрации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содерж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по делам молодежи администрации муниципального образования Щербиновский рай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бюджета муниципального образования Щербиновский райо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038"/>
        <w:gridCol w:w="1399"/>
        <w:gridCol w:w="1265"/>
        <w:gridCol w:w="1365"/>
      </w:tblGrid>
      <w:tr>
        <w:trPr/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сего, руб.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7 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8 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 7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9 40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7 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8 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 7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9 40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№ 1 «Организация и проведение социально-значимых мероприятий в области молодежной политик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 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40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№ 2 «Обеспечение деятельности учреждений в сфере молодежной политик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5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 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 9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 800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№ 3 «Обеспечение отдела по делам молодежи администрации муниципального образования Щербиновский район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6 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 200</w:t>
            </w:r>
          </w:p>
        </w:tc>
      </w:tr>
    </w:tbl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сводных показателей муниципального задания на оказание муниципальных услуг (выполнение работ) муниципальным бюджетным учреждением муниципального образования Щербиновский район «Центр комплексного социального обслуживания молодежи «Горизонт» в сфере реализации муниципальной программы муниципального образования Щербиновский район «Молодежь муниципального образования Щербиновский район» на 2015-2017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дится согласно приложению № 3 к настояще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431 «О порядке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кущее управление муниципальной программой осуществляет ее координатор – отдел по делам молодежи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азработку муниципальной программы, ее согласование с МБУ ЦКСОМ «Горизон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реализацию муниципальной программы, координацию деятельности МБУ ЦКСОМ «Горизонт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МБУ ЦКСОМ «Горизонт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формы отчетности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МБУ ЦКСОМ «Горизонт»</w:t>
      </w:r>
      <w:r>
        <w:rPr>
          <w:rFonts w:cs="Times New Roman" w:ascii="Times New Roman" w:hAnsi="Times New Roman"/>
          <w:sz w:val="28"/>
          <w:szCs w:val="28"/>
        </w:rPr>
        <w:t xml:space="preserve">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</w:t>
      </w:r>
      <w:r>
        <w:rPr>
          <w:rFonts w:cs="Times New Roman" w:ascii="Times New Roman" w:hAnsi="Times New Roman"/>
          <w:color w:val="000000"/>
          <w:sz w:val="28"/>
          <w:szCs w:val="28"/>
        </w:rPr>
        <w:t>МБУ ЦКСОМ «Горизонт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делам молодежи ежегодно, не позднее 1 декабря текущего финансового года, утверждает согласованный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У ЦКСОМ «Горизонт» </w:t>
      </w:r>
      <w:hyperlink w:anchor="Par17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ффективного мониторинга реализации муниципальной программы отдел по делам молодежи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-граф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отделом по делам молодежи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делам молодежи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делам молодежи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делам молодежи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фактических объемах финансирования муниципальной программы в целом и по каждому основному мероприятию в разрезе источников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фактическом выполнении мероприятий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отделом по делам молодежи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д завершения муниципальной программы отдел по делам молодежи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делам молодежи администрация муниципального образования Щербиновский район, как муниципальный заказчи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делам молодежи администрация муниципального образования Щербиновский район, как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ЦКСОМ «Горизонт», как получатель субсид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лномочия, установ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Щербиновский район                                                                         Л.Н. Гордиенко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ые показате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муниципального образования Щерби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олодежь муниципального образования Щербиновский район» на 2015-2017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6530"/>
        <w:gridCol w:w="1612"/>
        <w:gridCol w:w="1881"/>
        <w:gridCol w:w="1800"/>
        <w:gridCol w:w="1727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муниципального образования Щербиновский район» на 2015-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молодых людей, участвующих в мероприятиях по молодежной политик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оциально-значимых мероприятий в области молодежн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жиз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учреждений в сфере молодежн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координаторов работы с молодежь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тдела по делам молодежи администрации муниципального образования Щербинов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Расходы бюджета муниципального образования Щербиновский район на реализацию государственной молодежной политики в муниципальном образовании Щербиновский рай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 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 8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2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ежи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 xml:space="preserve">                       </w:t>
        <w:tab/>
        <w:tab/>
        <w:tab/>
        <w:t xml:space="preserve">                             Л.Н. Горд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spacing w:lineRule="exact" w:line="31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сновных 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1"/>
        <w:gridCol w:w="2031"/>
        <w:gridCol w:w="2165"/>
        <w:gridCol w:w="1899"/>
        <w:gridCol w:w="1099"/>
        <w:gridCol w:w="1098"/>
        <w:gridCol w:w="1099"/>
        <w:gridCol w:w="2091"/>
        <w:gridCol w:w="2247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руб.)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04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дежной политики на территории муниципального образования Щербиновский райо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жданское и патриотическое воспитание, творческое, интеллектуальное и духовно-нравственное развитие молодеж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Щербиновский район</w:t>
            </w:r>
          </w:p>
        </w:tc>
      </w:tr>
      <w:tr>
        <w:trPr>
          <w:trHeight w:val="46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: «Организация и проведение социально-значимых мероприятий в области молодежной политики», 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 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4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государственной молодежной политики на территории муниципального образования Щербиновский район, повышение уровня гражданской и социальной активности молодеж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 администрации муниципального образования Щербиновский район (далее – Отдел по делам молодежи) </w:t>
            </w:r>
          </w:p>
        </w:tc>
      </w:tr>
      <w:tr>
        <w:trPr>
          <w:trHeight w:val="30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- муниципальное бюджетное учреждение муниципального образования Щербиновский район «Центр комплексного социального обслуживания молодежи «Горизонт» (далее – МБУ ЦКСОМ «Горизонт»)</w:t>
            </w:r>
          </w:p>
        </w:tc>
      </w:tr>
      <w:tr>
        <w:trPr>
          <w:trHeight w:val="248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, направленных на развитие интеллектуальных способностей молодежи. ("Что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? Когда?"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220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ого Дня Молодеж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к государственной молодежной политике на территории муниципального образования Щербиновский 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220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, направленных на развит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у КВН- движения в Щербиновском район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331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220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в социально значимых краевых семинарах, конкурсах, форумах краевого масштаб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миджа муниципалитета на краевом уровн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441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информации о вреде негативных привычек, пропаганда здорового образа жизн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9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уризма в молодежной сре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озатратных форм молодежного туризма на территории муниципального образования Щербиновский район, увеличение количественного охвата молодежи туристическими мероприятиям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6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молодежных инициатив в сфере развития студенческого трудового движ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6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ежи к волонтерской деятельности, повышение досуговой занятости молодеж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>
          <w:trHeight w:val="165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вижения «Новые Тимуровцы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-бытовой помощи, категории населения нуждающимся в социально-бытовых услугах (10-15 человек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азчик, главный распорядитель средств – Отдел по делам молодежи, исполнитель (получатель субсидии) – МБУ ЦКСОМ «Горизонт»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</w:tc>
        <w:tc>
          <w:tcPr>
            <w:tcW w:w="1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координаторов работы с молодежью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 образовании Щербиновский район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правления</w:t>
            </w:r>
          </w:p>
        </w:tc>
        <w:tc>
          <w:tcPr>
            <w:tcW w:w="1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работы координаторов работы с молодеж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Щербиновский район</w:t>
            </w:r>
          </w:p>
        </w:tc>
      </w:tr>
      <w:tr>
        <w:trPr>
          <w:trHeight w:val="231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: «Обеспечение деятельности учреждения в сфере молодежной политики», в том числе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5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 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 9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 8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СОМ «Горизонт» - главный распорядитель, исполнитель</w:t>
            </w:r>
          </w:p>
        </w:tc>
      </w:tr>
      <w:tr>
        <w:trPr>
          <w:trHeight w:val="33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униципального бюджетного учреждения муниципального образования Щербиновский район «Центр комплексного социального обслуживания молодежи «Горизон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5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 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 9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 8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СОМ «Горизонт» - главный распорядитель, исполнитель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</w:tc>
        <w:tc>
          <w:tcPr>
            <w:tcW w:w="1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олномочий администрации муниципального образования Щербиновский район в сфере государственной молодежной политики на территории муниципального образования Щербиновский район</w:t>
            </w:r>
          </w:p>
        </w:tc>
      </w:tr>
      <w:tr>
        <w:trPr>
          <w:trHeight w:val="55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правления</w:t>
            </w:r>
          </w:p>
        </w:tc>
        <w:tc>
          <w:tcPr>
            <w:tcW w:w="1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отдела по делам молодежи администрации муниципального образования Щербиновский район</w:t>
            </w:r>
          </w:p>
        </w:tc>
      </w:tr>
      <w:tr>
        <w:trPr>
          <w:trHeight w:val="27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 3: «Обеспечение деятельности отдела по делам молодежи администрации муниципального образования Щербиновский район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6 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 2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– главный распорядитель</w:t>
            </w:r>
          </w:p>
        </w:tc>
      </w:tr>
      <w:tr>
        <w:trPr>
          <w:trHeight w:val="27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содерж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 по делам молодежи администрации муниципального образования Щербиновский район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6 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 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 2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молодежной политики на территории Щербинов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– главный распорядитель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7 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8 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 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29 4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Л.Н. Горди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15-2017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одных показателей муниципального задания на оказание муниципальных услуг (выполнение работ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м бюджетным учреждением муниципального образования Щербиновский райо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Центр комплексного социального обслуживания молодежи «Горизонт» в сфере реализации муниципальн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муниципального образования Щербиновский район «Молодежь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Щер</w:t>
      </w:r>
      <w:r>
        <w:rPr/>
        <w:t>биновский район» на 2015-2017 годы</w:t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1304"/>
        <w:gridCol w:w="1396"/>
        <w:gridCol w:w="1474"/>
        <w:gridCol w:w="1474"/>
        <w:gridCol w:w="1397"/>
        <w:gridCol w:w="1474"/>
        <w:gridCol w:w="1417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уховно-нравственного, интернационального, гражданского воспитания молодеж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9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: </w:t>
            </w:r>
            <w:r>
              <w:rPr>
                <w:rFonts w:cs="Times New Roman" w:ascii="Times New Roman" w:hAnsi="Times New Roman"/>
              </w:rPr>
              <w:t>число участников мероприятий (человек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 (единиц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: участие молодежи в летней оздоровительной кампан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в культурно-массовых, оздоровительных, военно-патриотических мероприят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молодеж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массовых, оздоровительных, военно-патриотически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с несовершеннолетними, оказавшимися в трудной жизненной ситу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униципального зад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ым бюджетным учреждением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Центр комплексного социального обслуживания молодежи «Горизонт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5 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6 8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молодеж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                                                                     Л.Н. Горд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yperlink" Target="consultantplus://offline/ref=C7A479C82588636F58C115D2BBA6230E297964D3053395DEB34164CE63o6j7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25:00Z</dcterms:created>
  <dc:creator>User</dc:creator>
  <dc:description/>
  <cp:keywords/>
  <dc:language>en-US</dc:language>
  <cp:lastModifiedBy>anikina</cp:lastModifiedBy>
  <dcterms:modified xsi:type="dcterms:W3CDTF">2015-03-05T07:25:00Z</dcterms:modified>
  <cp:revision>2</cp:revision>
  <dc:subject/>
  <dc:title> </dc:title>
</cp:coreProperties>
</file>